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06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4" r="-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104140</wp:posOffset>
                </wp:positionV>
                <wp:extent cx="10801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6.05pt;mso-wrap-distance-left:9.05pt;mso-wrap-distance-right:9.05pt;mso-wrap-distance-top:0pt;mso-wrap-distance-bottom:0pt;margin-top:8.2pt;mso-position-vertical-relative:text;margin-left:36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 г. № 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Совета народных депутатов Крапивинского муниципального района </w:t>
      </w:r>
      <w:r>
        <w:rPr>
          <w:b/>
          <w:sz w:val="28"/>
          <w:szCs w:val="28"/>
        </w:rPr>
        <w:t>от 20.12.2017г.  №89 «О бюджете Крапивинского муниципального  района на 2018 год и на плановый период 2019 и 2020 год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народных депутатов Крапивинского муниципального района от 20.12.2017г.  №89 «О бюджете Крапивинского муниципального  района на 2018 год и на плановый период 2019 и 2020 годов» (в редакции решения </w:t>
      </w:r>
      <w:r>
        <w:rPr>
          <w:bCs/>
          <w:sz w:val="28"/>
          <w:szCs w:val="28"/>
        </w:rPr>
        <w:t xml:space="preserve">от 28.05.2018 г. № 114)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е 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а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118818,8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119663,8 тыс. рублей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209578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210423,9 тыс. рублей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 4.4. пункта 4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4.4. Утвердить общий объем бюджетных ассигнований  бюджета муниципального района, направляемых на исполнение публичных нормативных обязательств, на 2018 год в сумме 180342,9 тыс. рублей, на 2019 год в сумме 169662,6 тыс. рублей, на 2020 год в сумме 171990,6 тыс. рублей».</w:t>
      </w:r>
    </w:p>
    <w:p>
      <w:pPr>
        <w:pStyle w:val="ConsPlusNormal"/>
        <w:widowControl/>
        <w:numPr>
          <w:ilvl w:val="0"/>
          <w:numId w:val="3"/>
        </w:numPr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1. Утвердить объем межбюджетных трансфертов, получаемых из областного бюджета, на 2018 год в сумме 1076736,6 тыс. рублей, в том числе дотации 428619,0 тыс. рублей, субсидии 123937,6 тыс. рублей, субвенции 524032,2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147,8 тыс. рублей;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654516,0 тыс. рублей, в том числе: дотации 156621,0 тыс. рублей, субвенции 491445,8 тыс. рублей, субсидии 6449,2 тыс. рублей; на 2020 год в сумме 673397,3 тыс. рублей, в том числе: дотации 168933,0 тыс. рублей, субвенции 498015,1 тыс. рублей, субсидии 6449,2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твердить объем межбюджетных трансфертов, предоставляемых бюджетам  поселений Крапивинского муниципального района, на 2018 год в сумме 114741,65 тыс. рублей, на 2019 год в сумме 36185,3 тыс. рублей, на 2020 год в сумме 35570,6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Утвердить общий объем межбюджетных трансфертов, получаемых из бюджетов поселений на 2018 год в сумме  500,3 тыс. рублей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 Утвердить распределение межбюджетных трансфертов, предоставляемых бюджетам поселений Крапивинского муниципального района на 2018 год и на плановый период 2019 и 2020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 9-12 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и на плановый период 2019 и 2020 годов в сумме 44 рубл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 Установить критерий выравнивания расчетной бюджетной обеспеченности  поселений  на 2018 год 2,84,  на 2019 год 1,94, на 2020 годов  1,88.»</w:t>
      </w:r>
    </w:p>
    <w:p>
      <w:pPr>
        <w:pStyle w:val="ConsPlusNormal"/>
        <w:widowControl/>
        <w:numPr>
          <w:ilvl w:val="0"/>
          <w:numId w:val="3"/>
        </w:numPr>
        <w:ind w:left="851" w:hanging="142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9.1. пункта 9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8 год в сумме 29800,0 тыс. рублей, на 2019 год в сумме 26874,0 тыс. рублей, на 2020 год в сумме 27235,0 тыс. рублей».</w:t>
      </w:r>
    </w:p>
    <w:p>
      <w:pPr>
        <w:pStyle w:val="ConsPlusNormal"/>
        <w:widowControl/>
        <w:numPr>
          <w:ilvl w:val="0"/>
          <w:numId w:val="3"/>
        </w:numPr>
        <w:ind w:left="1418" w:hanging="851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 муниципального района по разделам, подразделам классификации расходов бюджетов на 2018 год и на плановый период 2019 и 2020 годов</w:t>
      </w:r>
      <w:r>
        <w:rPr>
          <w:rFonts w:cs="Times New Roman" w:ascii="Times New Roman" w:hAnsi="Times New Roman"/>
          <w:bCs/>
          <w:sz w:val="28"/>
          <w:szCs w:val="28"/>
        </w:rPr>
        <w:t>» к решению изложить согласно приложению 2 к настоящему решению;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1"/>
      </w:tblGrid>
      <w:tr>
        <w:trPr>
          <w:trHeight w:val="372" w:hRule="atLeast"/>
        </w:trPr>
        <w:tc>
          <w:tcPr>
            <w:tcW w:w="89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7 «Ведомственная структура расходов на 2018 год и на плановый период 2019 и 2020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3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ложение 8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юджетных ассигнований Крапивинского муниципального бюджета, направляемых на государственную поддержку семьи и детей, на 2018 год и на плановый период 2019 и 2020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4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9 «Распределение прочих межбюджетных трансфертов на осуществление части полномочий, органов местного самоуправления на 2018 год  и на плановый период 2019 и 2020 годов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5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1 «Распределение субвенций на осуществление мероприятий по первичному воинскому учёту на 2018 год и на плановый период 2019 и 2020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6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2 «Распределение дотаций на выравнивание бюджетной обеспеченности поселений на 2018 год и на плановый период 2019 и 2020 годов районный фонд финансовой поддержки» к решению изложить согласно приложению 7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923"/>
        <w:gridCol w:w="1998"/>
      </w:tblGrid>
      <w:tr>
        <w:trPr/>
        <w:tc>
          <w:tcPr>
            <w:tcW w:w="5226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23" w:type="dxa"/>
            <w:tcBorders/>
          </w:tcPr>
          <w:p>
            <w:pPr>
              <w:pStyle w:val="Heading1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Х. Биккулов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27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hd w:fill="FFFFFF" w:val="clear"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4198" TargetMode="External"/><Relationship Id="rId4" Type="http://schemas.openxmlformats.org/officeDocument/2006/relationships/hyperlink" Target="consultantplus://offline/main?base=RLAW284;n=37414;fld=134;dst=101522" TargetMode="External"/><Relationship Id="rId5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53:00Z</dcterms:created>
  <dc:creator>райфо</dc:creator>
  <dc:description/>
  <cp:keywords/>
  <dc:language>en-US</dc:language>
  <cp:lastModifiedBy>ASFR</cp:lastModifiedBy>
  <cp:lastPrinted>2018-05-18T09:01:00Z</cp:lastPrinted>
  <dcterms:modified xsi:type="dcterms:W3CDTF">2018-10-19T02:10:00Z</dcterms:modified>
  <cp:revision>56</cp:revision>
  <dc:subject/>
  <dc:title>О внесении изменений и дополнений в Постановление районного Совета</dc:title>
</cp:coreProperties>
</file>